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к положению об отраслевой систем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оплаты труда работник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МБОУ гимназии «Аврор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стимулирующих выплат и доплат</w:t>
      </w:r>
      <w:r>
        <w:rPr/>
        <w:t xml:space="preserve"> для учителей, АУП, педагогического и прочего персон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41"/>
        <w:gridCol w:w="2182"/>
        <w:gridCol w:w="1636"/>
        <w:gridCol w:w="994"/>
        <w:gridCol w:w="197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платы или выплат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или % повышения к окладу, ставк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7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окладу за квалификационную категор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При наличии высшей категори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При наличии первой категории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При наличии второй категории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а к окладу за звание, ведомственные награды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За ученую степень кандидата наук, почётное звание «Заслуженный учитель»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00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м – в пределах ФОТ</w:t>
            </w:r>
          </w:p>
        </w:tc>
      </w:tr>
      <w:tr>
        <w:trPr>
          <w:trHeight w:val="3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За учёную степень доктора наук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00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За наличие ведомственных наград: Почётный работник образования; Отличник народного просвещения; Почётная грамота МО РФ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за выслугу л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ри выслуге лет от 1 до 5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в образовательных учреждениях</w:t>
            </w:r>
          </w:p>
        </w:tc>
      </w:tr>
      <w:tr>
        <w:trPr>
          <w:trHeight w:val="1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ри выслуге лет от 5 до 10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При выслуге лет свыше 10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ующая надбавка за интенсивность и высокие результаты работ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за стабильно высокие показатели результативности работы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за разработку и внедрение новых эффективных программ, методик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за выполнение особо важных или срочных работ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 за сложность и напряжённость выполняемой работы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за выполнение работ, не входящих в круг должностных обязанностей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 по итогам работы (месяц, квартал, полугодие, год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успешное и добросовестное исполнение работником своих должностных обязанностей в соответствующем период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ом не ограничена</w:t>
            </w:r>
          </w:p>
        </w:tc>
      </w:tr>
      <w:tr>
        <w:trPr>
          <w:trHeight w:val="13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 инициатива, творчество и применение в работе современных форм и методов организации труда, информационных технологий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качественная подготовка выпускников по итоговой аттестации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 проведение учебно-воспитательных мероприятий на высоком профессиональном уровне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 участие в профессиональных конкурсах разных уровней, публикации и обобщение опыта работы, проведение открытых уроков, мастер-классов, семинаров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 за высокие результаты учащихся на олимпиадах и конкурсах, участие в научно-практических конференциях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 качественное выполнение порученных заданий, распоряжений, приказов,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 участие в особо важных и сложных работах и мероприятиях.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 за общественное призна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поощрении Президентом РФ, главой Краснодарского кра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 оклад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овременно</w:t>
            </w:r>
          </w:p>
        </w:tc>
      </w:tr>
      <w:tr>
        <w:trPr>
          <w:trHeight w:val="20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присвоении почётных званий РФ и Краснодарского края, награждении знаками отличия РФ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 награждении орденами и медалями РФ и Краснодарского кра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 награждении Почетной грамотой Министерства образования и науки РФ, главы Краснодарского кра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зработку и внедрение новых и эффективных программ, методик и форм обуч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За разработку и внедрение новых и эффективных программ, методик и форм обуч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выплат материальной помощи  для учителей, АУП, педагогического и прочего персон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помощ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длительная болезнь работник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00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смерть работника или близких родственников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свадьба работника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юбилейные даты (от 50, 55,..)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 Гимназии                                                И.Е. Хаб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24:00Z</dcterms:created>
  <dc:creator>555</dc:creator>
  <dc:description/>
  <cp:keywords/>
  <dc:language>en-US</dc:language>
  <cp:lastModifiedBy>1</cp:lastModifiedBy>
  <cp:lastPrinted>2011-11-14T11:38:00Z</cp:lastPrinted>
  <dcterms:modified xsi:type="dcterms:W3CDTF">2012-03-02T13:16:00Z</dcterms:modified>
  <cp:revision>14</cp:revision>
  <dc:subject/>
  <dc:title>                                                                                                       Приложение № 1</dc:title>
</cp:coreProperties>
</file>